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897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3770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024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837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6096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3466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970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9215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9932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2578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231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2812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1434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136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217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