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30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349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48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69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884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497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76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124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04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68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4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78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155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