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432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845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73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125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923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95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634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467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38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339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305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34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3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805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501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850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16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