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2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30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65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4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82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62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479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51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04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75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08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46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