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8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09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1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47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26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23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4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0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44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03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32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4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802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