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5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98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56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4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79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537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790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014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688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010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2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2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769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976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60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42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049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