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403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6887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0176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9976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683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7936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7282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4041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2926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1979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2256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642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7539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9103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7875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