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756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3396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940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469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67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03164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45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096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962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20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00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546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946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