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18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969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82069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300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0561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1150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975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8511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35985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1322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4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37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058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3465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348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8385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559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