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564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3798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81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21376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035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3066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026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813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426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6026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410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370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1183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60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913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