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0611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892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855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2433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47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7362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130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1594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0710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008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352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1112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888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