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9131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085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521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567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71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5724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294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75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378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915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871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113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12136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851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573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6276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9487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