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285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5168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4736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19365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286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449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297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145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748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662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7963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09537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684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8856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5765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