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6917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22930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4534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1243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9441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2436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26970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5414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44552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64059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5824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68204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68570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