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066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324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434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62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83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5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56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68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42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39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4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930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5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173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369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