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703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318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036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864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573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807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850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568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384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313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895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776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322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032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941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