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528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470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2556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4809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264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2411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061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3876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755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873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766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956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386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