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8277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684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2057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9365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7374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7198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2218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6528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7020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9680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37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261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792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374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9331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1635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9643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