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682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503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704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382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199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600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980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346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343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988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825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49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398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641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288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