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56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74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481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107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650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57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025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800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94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97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30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126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532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