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57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98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10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233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83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47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36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5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708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701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7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7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764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51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0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24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34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