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537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860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705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44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96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119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2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777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267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071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733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76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62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498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