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77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26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74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19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44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833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49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477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707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701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49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15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268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