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250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470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13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30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794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77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148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49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90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89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5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11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1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261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16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608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57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