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211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065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864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831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814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473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684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601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221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498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172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103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812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942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263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