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1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23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4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641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1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698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59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985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96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583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524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76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