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037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892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862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720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088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14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67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621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086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242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88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434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814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918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65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383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356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