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899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716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693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636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420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487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942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144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108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5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075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275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509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451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96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