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143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537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560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755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402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1650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266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566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392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315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479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005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07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