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443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932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574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766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584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111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651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869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668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416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50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727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52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34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257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162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396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