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53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3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10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08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71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492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8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43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385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60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0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87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02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0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677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