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430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536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562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6281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5771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877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4691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88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277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562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320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867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138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