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18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333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74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99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67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68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456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863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34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0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19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04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630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66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626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9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48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