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791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779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98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02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557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904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261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916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190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93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031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371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603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377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479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