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09622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41644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22650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72279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144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16425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26811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7668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78599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41115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17666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5379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02224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