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80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268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176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868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512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423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600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441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522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158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281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783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469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474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740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309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68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