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5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3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77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816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36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21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107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6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421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47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250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89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38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96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47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