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47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0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9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92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788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239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36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871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167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938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39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04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654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