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50392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14108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27203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82189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46439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27474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4392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56683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46457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91170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5968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522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91122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64434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89878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60444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69297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