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53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617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973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082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24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7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517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93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300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068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59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86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361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25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110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