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2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74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17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34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424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34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918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047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14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984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622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27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854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