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61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91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87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9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6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62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740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53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73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87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99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77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037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560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