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334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1153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05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3362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7831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0990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725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6111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6339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0441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1938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7718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4372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5078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7615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