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836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305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636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806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81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295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900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90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389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410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357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77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045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