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86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23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70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56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83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7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06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83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46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56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21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8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69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39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6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14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82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