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9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507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16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3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88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57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56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6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1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43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071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05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67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2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63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