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380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262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04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970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225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535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614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261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911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443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239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1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19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