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99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067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262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88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47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8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66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49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22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27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78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61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5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995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34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16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231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