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2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15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68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6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84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82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8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2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47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08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8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2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6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867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