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3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19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07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524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51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350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25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659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07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21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99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5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69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